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14170</wp:posOffset>
                </wp:positionV>
                <wp:extent cx="5429250" cy="684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84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1170"/>
                              <w:gridCol w:w="2880"/>
                              <w:gridCol w:w="14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ear the car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et me carry it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tay a whil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e started to cry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y own father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long list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Do it often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Don’t open the door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s it really true?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n the countr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alk to my father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young gir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etween the lin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Until the en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 seemed too good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n the countr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Read every stor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 began to grow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top the musi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dark nigh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cut myself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ext ti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e walked four miles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Plants and flower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ite cloud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ing your song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omething goo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atch the game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Keep it up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second lat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ithout a care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n  the beginn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miss you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tall mountain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Read your book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ight the fire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few children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’s time to eat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group of friend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On my sid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n my head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e left it here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o far so good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y feet hurt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’s my life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group of Indian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good idea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e saw the food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hear the sea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atch the river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big cit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Read the paper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oo soo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first day of schoo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lmost four mil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 never happened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Once upon a tim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hear the waves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230" w:type="dxa"/>
                                  <w:gridSpan w:val="2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538.6pt;mso-wrap-distance-left:9pt;mso-wrap-distance-right:9pt;mso-wrap-distance-top:0pt;mso-wrap-distance-bottom:0pt;margin-top:127.1pt;mso-position-vertical-relative:page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1170"/>
                        <w:gridCol w:w="2880"/>
                        <w:gridCol w:w="14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ear the car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et me carry it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tay a whil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e started to cry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y own father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long list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o it often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on’t open the door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s it really true?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n the countr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alk to my father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young gir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etween the lin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Until the en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 seemed too good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n the countr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Read every stor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 began to grow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top the music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dark nigh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cut myself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ext ti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e walked four miles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lants and flower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ite cloud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ing your song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omething goo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atch the game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Keep it up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second lat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ithout a care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n  the beginn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miss you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tall mountain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Read your book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ight the fire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few children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’s time to eat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group of friend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On my sid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n my head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e left it here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o far so good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y feet hurt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’s my life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group of Indian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good idea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e saw the food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hear the sea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atch the river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big cit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Read the paper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oo soo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first day of schoo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lmost four mil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 never happened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Once upon a tim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hear the waves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8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230" w:type="dxa"/>
                            <w:gridSpan w:val="2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8"/>
        <w:szCs w:val="28"/>
      </w:rPr>
      <w:t>Grades 3-5 – Phrase Fluency Baseline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20:00Z</dcterms:created>
  <dc:creator>Carly</dc:creator>
  <dc:description/>
  <cp:keywords/>
  <dc:language>en-US</dc:language>
  <cp:lastModifiedBy>user</cp:lastModifiedBy>
  <cp:lastPrinted>2009-07-16T13:54:00Z</cp:lastPrinted>
  <dcterms:modified xsi:type="dcterms:W3CDTF">2010-08-25T13:21:00Z</dcterms:modified>
  <cp:revision>2</cp:revision>
  <dc:subject/>
  <dc:title>Near the car</dc:title>
</cp:coreProperties>
</file>